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iting Your Information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 One:  In Text Citation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information you present in a research paper needs to be cited, so that the reader knows where you got the information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this paper, you must cite your quote or event in each of your body paragraph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each paragraph you will end up with something similar to the citation below.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 a book:</w:t>
      </w:r>
    </w:p>
    <w:p>
      <w:pPr>
        <w:pStyle w:val="Normal"/>
        <w:rPr>
          <w:b/>
          <w:b/>
        </w:rPr>
      </w:pPr>
      <w:r>
        <w:rPr/>
        <w:t xml:space="preserve">As the author states in Jitterbug Perfume, “there is a close connection between the existence of perfume in Medieval Europe and religious incense in Islam” </w:t>
      </w:r>
      <w:r>
        <w:rPr>
          <w:b/>
        </w:rPr>
        <w:t>(Robbins, 334).</w:t>
      </w:r>
    </w:p>
    <w:p>
      <w:pPr>
        <w:pStyle w:val="NormalWeb"/>
        <w:rPr>
          <w:b/>
          <w:b/>
        </w:rPr>
      </w:pPr>
      <w:r>
        <w:rPr>
          <w:b/>
        </w:rPr>
        <w:t>For a website with no author.</w:t>
      </w:r>
    </w:p>
    <w:p>
      <w:pPr>
        <w:pStyle w:val="NormalWeb"/>
        <w:rPr/>
      </w:pPr>
      <w:r>
        <w:rPr/>
        <w:t xml:space="preserve">The Gerber Baby Food Company notes that its food is not rich in certain vitamin ("Newborn Feeding"). </w:t>
      </w:r>
    </w:p>
    <w:p>
      <w:pPr>
        <w:pStyle w:val="Normal"/>
        <w:rPr>
          <w:b/>
          <w:b/>
        </w:rPr>
      </w:pPr>
      <w:r>
        <w:rPr>
          <w:b/>
        </w:rPr>
        <w:t>For a website with an author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s stated in</w:t>
      </w:r>
      <w:r>
        <w:rPr>
          <w:rFonts w:eastAsia="Batang;바탕" w:cs="Arial" w:ascii="Arial" w:hAnsi="Arial"/>
          <w:i/>
          <w:sz w:val="20"/>
          <w:szCs w:val="20"/>
        </w:rPr>
        <w:t xml:space="preserve"> America’s Lost Colony: Can New Dig Solve Mystery?</w:t>
      </w:r>
      <w:r>
        <w:rPr/>
        <w:t>, “</w:t>
      </w:r>
      <w:r>
        <w:rPr>
          <w:rFonts w:cs="Arial" w:ascii="Arial" w:hAnsi="Arial"/>
        </w:rPr>
        <w:t>The Indians, angered by the harsh tactics of the colony commander, Sir Ralph Lane, became hostile (Dry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 Two:  Bibliograph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In your paper you also need a final page that shows the complete information for each of your quotes.  This is called a bibliography and needs to be in </w:t>
      </w:r>
      <w:r>
        <w:rPr>
          <w:b/>
        </w:rPr>
        <w:t>alphabetical order</w:t>
      </w:r>
      <w:r>
        <w:rPr/>
        <w:t xml:space="preserve"> in a </w:t>
      </w:r>
      <w:r>
        <w:rPr>
          <w:b/>
        </w:rPr>
        <w:t xml:space="preserve">separate page </w:t>
      </w:r>
      <w:r>
        <w:rPr/>
        <w:t xml:space="preserve">at the </w:t>
      </w:r>
      <w:r>
        <w:rPr>
          <w:b/>
        </w:rPr>
        <w:t>end of the pap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ample: Bibliography</w:t>
      </w:r>
    </w:p>
    <w:p>
      <w:pPr>
        <w:pStyle w:val="HTMLPreformatted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Dominus, Susan. </w:t>
      </w:r>
      <w:r>
        <w:rPr>
          <w:rFonts w:cs="Times New Roman" w:ascii="Times New Roman" w:hAnsi="Times New Roman"/>
          <w:sz w:val="24"/>
          <w:szCs w:val="24"/>
          <w:u w:val="single"/>
        </w:rPr>
        <w:t>Why Pretty Isn’t Pretty Enough Anymore.</w:t>
      </w:r>
      <w:r>
        <w:rPr>
          <w:rFonts w:cs="Times New Roman" w:ascii="Times New Roman" w:hAnsi="Times New Roman"/>
          <w:sz w:val="24"/>
          <w:szCs w:val="24"/>
        </w:rPr>
        <w:t xml:space="preserve"> New York. 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antam Books, New York, 2003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ncyclopedia Mythica</w:t>
      </w:r>
      <w:r>
        <w:rPr>
          <w:rFonts w:cs="Times New Roman" w:ascii="Times New Roman" w:hAnsi="Times New Roman"/>
          <w:sz w:val="24"/>
          <w:szCs w:val="24"/>
        </w:rPr>
        <w:t xml:space="preserve">. 2004. 13 May 2004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antheon.org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Price, Tom. "Reforming Big-Time College Sports."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The CQ Researcher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Online</w:t>
      </w:r>
      <w:r>
        <w:rPr>
          <w:rFonts w:cs="Times New Roman" w:ascii="Times New Roman" w:hAnsi="Times New Roman"/>
          <w:sz w:val="24"/>
          <w:szCs w:val="24"/>
        </w:rPr>
        <w:t xml:space="preserve"> 14.11 (2004). Honolulu Community Coll.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Lib., HI. 8 May 2004 &lt;http://library.cqpress.com/cqresearcher&gt;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erman, Chris. "Everything You Ever Wanted to Know About URL." </w:t>
      </w:r>
    </w:p>
    <w:p>
      <w:pPr>
        <w:pStyle w:val="HTMLPreformatted"/>
        <w:ind w:left="916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earchEngineWatch</w:t>
      </w:r>
      <w:r>
        <w:rPr>
          <w:rFonts w:cs="Times New Roman" w:ascii="Times New Roman" w:hAnsi="Times New Roman"/>
          <w:sz w:val="24"/>
          <w:szCs w:val="24"/>
        </w:rPr>
        <w:t>. Ed. Danny Sullivan. 24 Aug. 2004. 4 Sept. 2004&lt;http://searchenginewatch.com/searchday/article.php/3398511&gt;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Your bibliography should look like this for a book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Dominus, Susan.  </w:t>
      </w:r>
      <w:r>
        <w:rPr>
          <w:i/>
          <w:u w:val="single"/>
        </w:rPr>
        <w:t xml:space="preserve">Why Pretty Isn’t Enough </w:t>
      </w:r>
    </w:p>
    <w:p>
      <w:pPr>
        <w:pStyle w:val="Normal"/>
        <w:ind w:firstLine="720"/>
        <w:rPr/>
      </w:pPr>
      <w:r>
        <w:rPr>
          <w:i/>
          <w:u w:val="single"/>
        </w:rPr>
        <w:t>Anymore</w:t>
      </w:r>
      <w:r>
        <w:rPr>
          <w:i/>
        </w:rPr>
        <w:t>.  Bantam Books, New York, 200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Your bibliography should look like this for an Encyclopedia websi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ncyclopedia Mythica</w:t>
      </w:r>
      <w:r>
        <w:rPr>
          <w:rFonts w:cs="Times New Roman" w:ascii="Times New Roman" w:hAnsi="Times New Roman"/>
          <w:sz w:val="24"/>
          <w:szCs w:val="24"/>
        </w:rPr>
        <w:t xml:space="preserve">. 2004. 13 May 2004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antheon.org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 a website article with an author: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Price, Tom. "Reforming Big-Time College Sports."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The CQ Researcher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Online</w:t>
      </w:r>
      <w:r>
        <w:rPr>
          <w:rFonts w:cs="Times New Roman" w:ascii="Times New Roman" w:hAnsi="Times New Roman"/>
          <w:sz w:val="24"/>
          <w:szCs w:val="24"/>
        </w:rPr>
        <w:t xml:space="preserve"> 14.11 (2004). Honolulu Community Coll.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Lib., HI. 8 May 2004 &lt;http://library.cqpress.com/cqresearcher&gt;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ll in the resource log first and then go to the following website:  </w:t>
      </w:r>
      <w:hyperlink r:id="rId4">
        <w:r>
          <w:rPr>
            <w:rStyle w:val="InternetLink"/>
          </w:rPr>
          <w:t>http://citationmachine.net/index.php?source=1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Citation machine you need to choose MLA format, then choose either to enter your print (book) or non-print (internet) sources.  </w:t>
      </w:r>
      <w:bookmarkStart w:id="0" w:name="here"/>
      <w:bookmarkEnd w:id="0"/>
    </w:p>
    <w:tbl>
      <w:tblPr>
        <w:tblW w:w="4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0"/>
      </w:tblGrid>
      <w:tr>
        <w:trPr/>
        <w:tc>
          <w:tcPr>
            <w:tcW w:w="4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361950"/>
                  <wp:effectExtent l="0" t="0" r="0" b="0"/>
                  <wp:docPr id="1" name="ins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s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92" r="-2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40" w:type="dxa"/>
            <w:tcBorders/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5"/>
              <w:gridCol w:w="144"/>
              <w:gridCol w:w="4412"/>
            </w:tblGrid>
            <w:tr>
              <w:trPr>
                <w:trHeight w:val="259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" name="bullet_arrowdown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ullet_arrowdown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35" t="-135" r="-13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5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hyperlink r:id="rId8">
                    <w:r>
                      <w:rPr>
                        <w:rStyle w:val="InternetLink"/>
                      </w:rPr>
                      <w:t>MLA</w:t>
                    </w:r>
                  </w:hyperlink>
                  <w:r>
                    <w:rPr/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5"/>
                      <w:i/>
                      <w:szCs w:val="15"/>
                      <w:iCs/>
                    </w:rPr>
                    <w:instrText xml:space="preserve"> HYPERLINK "http://citationmachine.net/index.php?callstyle=1&amp;source=12&amp;all=yes" \l "here"</w:instrText>
                  </w:r>
                  <w:r>
                    <w:rPr>
                      <w:rStyle w:val="InternetLink"/>
                      <w:sz w:val="15"/>
                      <w:i/>
                      <w:szCs w:val="15"/>
                      <w:iCs/>
                    </w:rPr>
                    <w:fldChar w:fldCharType="separate"/>
                  </w:r>
                  <w:r>
                    <w:rPr>
                      <w:rStyle w:val="InternetLink"/>
                      <w:i/>
                      <w:iCs/>
                      <w:sz w:val="15"/>
                      <w:szCs w:val="15"/>
                    </w:rPr>
                    <w:t>(more resources)</w:t>
                  </w:r>
                  <w:r>
                    <w:rPr>
                      <w:rStyle w:val="InternetLink"/>
                      <w:sz w:val="15"/>
                      <w:i/>
                      <w:szCs w:val="15"/>
                      <w:iCs/>
                    </w:rPr>
                    <w:fldChar w:fldCharType="end"/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5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Print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•</w:t>
                  </w:r>
                </w:p>
              </w:tc>
              <w:tc>
                <w:tcPr>
                  <w:tcW w:w="4412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instrText xml:space="preserve"> HYPERLINK "http://citationmachine.net/index.php?source=12&amp;callstyle=1&amp;all=" \l "here"</w:instrText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15"/>
                      <w:szCs w:val="15"/>
                    </w:rPr>
                    <w:t>Book - One or More Authors</w:t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fldChar w:fldCharType="end"/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•</w:t>
                  </w:r>
                </w:p>
              </w:tc>
              <w:tc>
                <w:tcPr>
                  <w:tcW w:w="4412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instrText xml:space="preserve"> HYPERLINK "http://citationmachine.net/index.php?source=9&amp;callstyle=1&amp;all=" \l "here"</w:instrText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15"/>
                      <w:szCs w:val="15"/>
                    </w:rPr>
                    <w:t>Encyclopedia or other reference work</w:t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fldChar w:fldCharType="end"/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•</w:t>
                  </w:r>
                </w:p>
              </w:tc>
              <w:tc>
                <w:tcPr>
                  <w:tcW w:w="4412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instrText xml:space="preserve"> HYPERLINK "http://citationmachine.net/index.php?source=11&amp;callstyle=1&amp;all=" \l "here"</w:instrText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15"/>
                      <w:szCs w:val="15"/>
                    </w:rPr>
                    <w:t>Journal Article - One or More Authors</w:t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fldChar w:fldCharType="end"/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•</w:t>
                  </w:r>
                </w:p>
              </w:tc>
              <w:tc>
                <w:tcPr>
                  <w:tcW w:w="4412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instrText xml:space="preserve"> HYPERLINK "http://citationmachine.net/index.php?source=10&amp;callstyle=1&amp;all=" \l "here"</w:instrText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15"/>
                      <w:szCs w:val="15"/>
                    </w:rPr>
                    <w:t>Magazine Article - One or More Authors</w:t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fldChar w:fldCharType="end"/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5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Non-Print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•</w:t>
                  </w:r>
                </w:p>
              </w:tc>
              <w:tc>
                <w:tcPr>
                  <w:tcW w:w="4412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instrText xml:space="preserve"> HYPERLINK "http://citationmachine.net/index.php?source=16&amp;callstyle=1&amp;all=" \l "here"</w:instrText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15"/>
                      <w:szCs w:val="15"/>
                    </w:rPr>
                    <w:t>Internet Journal or Magazine Article - One or More Authors</w:t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fldChar w:fldCharType="end"/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•</w:t>
                  </w:r>
                </w:p>
              </w:tc>
              <w:tc>
                <w:tcPr>
                  <w:tcW w:w="4412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instrText xml:space="preserve"> HYPERLINK "http://citationmachine.net/index.php?source=14&amp;callstyle=1&amp;all=" \l "here"</w:instrText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15"/>
                      <w:szCs w:val="15"/>
                    </w:rPr>
                    <w:t>Web Page</w:t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fldChar w:fldCharType="end"/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•</w:t>
                  </w:r>
                </w:p>
              </w:tc>
              <w:tc>
                <w:tcPr>
                  <w:tcW w:w="4412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instrText xml:space="preserve"> HYPERLINK "http://citationmachine.net/index.php?source=38&amp;callstyle=1&amp;all=" \l "here"</w:instrText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15"/>
                      <w:szCs w:val="15"/>
                    </w:rPr>
                    <w:t>Online Encyclopedia (Not defined in MLA Handbook)</w:t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fldChar w:fldCharType="end"/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•</w:t>
                  </w:r>
                </w:p>
              </w:tc>
              <w:tc>
                <w:tcPr>
                  <w:tcW w:w="4412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instrText xml:space="preserve"> HYPERLINK "http://citationmachine.net/index.php?source=15&amp;callstyle=1&amp;all=" \l "here"</w:instrText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15"/>
                      <w:szCs w:val="15"/>
                    </w:rPr>
                    <w:t>Encyclopedia (CD-ROM)</w:t>
                  </w:r>
                  <w:r>
                    <w:rPr>
                      <w:rStyle w:val="InternetLink"/>
                      <w:sz w:val="15"/>
                      <w:szCs w:val="15"/>
                      <w:rFonts w:cs="Verdana" w:ascii="Verdana" w:hAnsi="Verdana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sure to fill in the information for the in-text citation as well as the bibliograph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">
    <w:name w:val="heading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theon.org/" TargetMode="External"/><Relationship Id="rId3" Type="http://schemas.openxmlformats.org/officeDocument/2006/relationships/hyperlink" Target="http://www.pantheon.org/" TargetMode="External"/><Relationship Id="rId4" Type="http://schemas.openxmlformats.org/officeDocument/2006/relationships/hyperlink" Target="http://citationmachine.net/index.php?source=12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://citationmachine.net/index.php?callstyle=0&amp;all=" TargetMode="External"/><Relationship Id="rId8" Type="http://schemas.openxmlformats.org/officeDocument/2006/relationships/hyperlink" Target="http://citationmachine.net/index.php?callstyle=0&amp;all=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6:27:00Z</dcterms:created>
  <dc:creator>user</dc:creator>
  <dc:description/>
  <cp:keywords/>
  <dc:language>en-US</dc:language>
  <cp:lastModifiedBy>user</cp:lastModifiedBy>
  <dcterms:modified xsi:type="dcterms:W3CDTF">2007-10-07T06:52:00Z</dcterms:modified>
  <cp:revision>7</cp:revision>
  <dc:subject/>
  <dc:title>Citing Your Information</dc:title>
</cp:coreProperties>
</file>